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Define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A Simple Portable System Definition Facility for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some auxiliary functions such as Purge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-Systems (to count code and comment lines i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ersion 1.62 (June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the defsys.l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should be portable; tested on ACL4W 3.0 (ACL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ftp.skynet.be/pub/users/algo/Def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      Copyright (C) 1994-96 F.Lebo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NU GPL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 f.leboutte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Francis Lebo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e de la Charrette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0 Ti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x 32-(0)41-88.35.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leboutte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users.skynet.be/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TE-ini free software. Some TE-ini function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agement of systems (dialogs to load and compile,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